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átedra:</w:t>
      </w:r>
      <w:r>
        <w:rPr>
          <w:rFonts w:cs="Arial" w:ascii="Arial" w:hAnsi="Arial"/>
          <w:b/>
          <w:sz w:val="22"/>
          <w:szCs w:val="22"/>
        </w:rPr>
        <w:t xml:space="preserve"> ADMINISTRACION FINANCIERA DE EMPRESAS I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DMINISTRACION DEL RIESGO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TICO Nº 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es-AR"/>
        </w:rPr>
      </w:pPr>
      <w:r>
        <w:rPr>
          <w:rFonts w:cs="Arial" w:ascii="Arial" w:hAnsi="Arial"/>
          <w:b/>
          <w:sz w:val="20"/>
          <w:szCs w:val="20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SOLUCION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EL VERGEL S.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es-AR"/>
        </w:rPr>
      </w:pPr>
      <w:r>
        <w:rPr>
          <w:rFonts w:cs="Arial" w:ascii="Arial" w:hAnsi="Arial"/>
          <w:b/>
          <w:sz w:val="20"/>
          <w:szCs w:val="20"/>
          <w:u w:val="single"/>
          <w:lang w:val="es-AR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Sabemos qu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TIRf ≠ TIRe + [TIRe – ki (1-t)] x Ds/C.P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Como la deuda se amortiza en $ 800000 cada año, la TIRf cambiará cada año, aunque la TIRe sea constante en todos los períodos, a menos que el C.P. se reduzca anualmente en la misma tasa que lo hacen las Deudas;</w:t>
      </w:r>
    </w:p>
    <w:p>
      <w:pPr>
        <w:pStyle w:val="Prrafodelista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Como desconocemos la reducción del C.P, supondremos que se mantiene constante (en este aspecto, podemos hacer otro supuesto);</w:t>
      </w:r>
    </w:p>
    <w:p>
      <w:pPr>
        <w:pStyle w:val="Prrafodelista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n el ejemplo</w:t>
      </w:r>
    </w:p>
    <w:p>
      <w:pPr>
        <w:pStyle w:val="Prrafodelista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Ki (1-t) = 0,12 x 0,60 = 0,072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Tendremos en consecuencia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43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Economía en expansió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1er añ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TIRf = 0,12 + (0,11 – 0,072) x    4/6 = 0,15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2do añ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TIRf = 0,12 + (0,12 – 0,072) x 3,2/6 = 0,145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3er añ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TIRf = 0,12 + (0,12 – 0,072) x 2,4/6 = 0,139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4to añ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TIRf = 0,12 + (0,12 – 0,072) x 1,6/6 = 0,132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5to añ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TIRf = 0,12 + (0,12 – 0,072) x 0,8/6 = 0,1264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Economía sin variació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1er añ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TIRf = 0,10 + (0,10 – 0,072) x    4/6 = 0,118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2do añ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TIRf = 0,10 + (0,10 – 0,072) x 3,2/6 = 0,114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3er añ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TIRf = 0,10 + (0,10 – 0,072) x 2,4/6 = 0,11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4to añ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TIRf = 0,10 + (0,10 – 0,072) x 1,6/6 = 0,107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5to añ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TIRf = 0,10 + (0,10 – 0,072) x 0,8/6 = 0,1037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b/>
                <w:sz w:val="20"/>
                <w:szCs w:val="20"/>
                <w:lang w:val="es-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Economía en recesió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1er añ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TIRf = 0,08 + (0,08 – 0,072) x    4/6 = 0,085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2do añ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TIRf = 0,08 + (0,08 – 0,072) x 3,2/6 = 0,084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3er añ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TIRf = 0,08 + (0,08 – 0,072) x 2,4/6 = 0,08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4to añ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TIRf = 0,08 + (0,08 – 0,072) x 1,6/6 = 0,08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5to añ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TIRf = 0,08 + (0,08 – 0,072) x 0,8/6 = 0,0811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s-AR"/>
        </w:rPr>
      </w:pPr>
      <w:r>
        <w:rPr>
          <w:rFonts w:cs="Arial" w:ascii="Arial" w:hAnsi="Arial"/>
          <w:sz w:val="20"/>
          <w:szCs w:val="20"/>
          <w:u w:val="single"/>
          <w:lang w:val="es-AR"/>
        </w:rPr>
        <w:t>NOTAR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s-AR"/>
        </w:rPr>
      </w:pPr>
      <w:r>
        <w:rPr>
          <w:rFonts w:cs="Arial" w:ascii="Arial" w:hAnsi="Arial"/>
          <w:sz w:val="20"/>
          <w:szCs w:val="20"/>
          <w:u w:val="single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Que el nivel de la TIRf está condicionada por el supuesto de que el nivel de C.P. se mantiene constante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Si hubiésemos supuesto que se reduce el nivel de la TIRf (a partir del 2do año) no se hubiese reducid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¿Podemos concluir entonces que el nivel del 1er año es el más representativo de cada serie?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Aun aceptando que el nivel de la TIRf del 1er año es el más representativo de cada serie vemos qu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 xml:space="preserve">En expansión: </w:t>
        <w:tab/>
        <w:t>TIRf = 0,15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 xml:space="preserve">Sin variación:    </w:t>
        <w:tab/>
        <w:t>TIRf = 0,187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n recesión:</w:t>
        <w:tab/>
        <w:tab/>
        <w:t>TIRf = 0,0853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VARIABILIDAD DE LA TIR ESPERAD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Notemos que en cada Estado posible de la Economía la TIRf toma un valor distinto, aunque ki (1-t)  y Ds/C.P. se mantengan constante; ello es debido a las variaciones de la TIRe esperada, de la cual también depende la TIRf esperada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Trabajando con el 1er año de cada Estado posible de la Economía, tenemos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TIR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 xml:space="preserve">Variación respecto al 1er Estado  </w:t>
            </w:r>
            <w:r>
              <w:rPr>
                <w:rFonts w:cs="Cambria Math;Times New Roman" w:ascii="Cambria Math;Times New Roman" w:hAnsi="Cambria Math;Times New Roman"/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9050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00" r="-18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TIRf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 xml:space="preserve">Variación ideal </w:t>
            </w:r>
            <w:r>
              <w:rPr>
                <w:rFonts w:cs="Cambria Math;Times New Roman" w:ascii="Cambria Math;Times New Roman" w:hAnsi="Cambria Math;Times New Roman"/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9050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00" r="-18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.15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166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118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219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0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333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085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438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s decir que existe una tasa dada de variación de la TIRe, la TIRf varía en mayor tas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Puesto en términos de elasticidad, podemos decir que la elasticidad de la TIRf ante una variación de la TIRe es (para el ejemplo con que estamos trabajando)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 xml:space="preserve">Elasticidad TIRf = </w:t>
        <w:tab/>
      </w:r>
      <w:r>
        <w:rPr>
          <w:rFonts w:cs="Arial" w:ascii="Arial" w:hAnsi="Arial"/>
          <w:sz w:val="20"/>
          <w:szCs w:val="20"/>
          <w:u w:val="single"/>
          <w:lang w:val="es-AR"/>
        </w:rPr>
        <w:t>%∆ TIRf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ab/>
        <w:tab/>
        <w:tab/>
        <w:t xml:space="preserve">             %∆ TIR 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ab/>
        <w:tab/>
        <w:tab/>
        <w:t xml:space="preserve">     =</w:t>
        <w:tab/>
      </w:r>
      <w:r>
        <w:rPr>
          <w:rFonts w:cs="Arial" w:ascii="Arial" w:hAnsi="Arial"/>
          <w:sz w:val="20"/>
          <w:szCs w:val="20"/>
          <w:u w:val="single"/>
          <w:lang w:val="es-AR"/>
        </w:rPr>
        <w:t xml:space="preserve">0,2191 </w:t>
      </w:r>
      <w:r>
        <w:rPr>
          <w:rFonts w:cs="Arial" w:ascii="Arial" w:hAnsi="Arial"/>
          <w:sz w:val="20"/>
          <w:szCs w:val="20"/>
          <w:lang w:val="es-AR"/>
        </w:rPr>
        <w:t xml:space="preserve"> = </w:t>
      </w:r>
      <w:r>
        <w:rPr>
          <w:rFonts w:cs="Arial" w:ascii="Arial" w:hAnsi="Arial"/>
          <w:sz w:val="20"/>
          <w:szCs w:val="20"/>
          <w:u w:val="double"/>
          <w:lang w:val="es-AR"/>
        </w:rPr>
        <w:t>1,314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ab/>
        <w:tab/>
        <w:tab/>
        <w:tab/>
        <w:t>0,1667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Sabemos que cuando el cociente de esta relación es mayor que la unidad nos indica que la 2da variable (TIRf) es elástica a modificaciones de la 1er variable (TIRe)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llo indica que la 2da variable se modifica más que la primera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Amplias variaciones del rendimiento que esperan ante menores variaciones del nivel de actividad, son apreciadas por los inversores como inversiones de mayor riesgo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Ergo, la ventaja financiera, aunque sea positiva, potencia las variaciones del nivel de la TIRf ante variaciones de la TIRe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sa potenciación es mayor, mientras mayor sea la ventaja financiera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Ergo, los inversores aprecian como de mayor riesgo las inversiones con mayor ventaja financier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RIESG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n este tema tenemos dos aspectos: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l riesgo de variaciones de la TIRf ante modificaciones de la TIRe, por la existencia de la Ventaja Financiera, tratada en el punto anterior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La posibilidad que la Inversión no pueda atender sus compromisos financieros, ante caídas del FFN antes de I e T. Como el ejercicio no plantea otra información, a este Riesgo lo mediremos por el cocient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  <w:u w:val="single"/>
          <w:lang w:val="es-AR"/>
        </w:rPr>
      </w:pPr>
      <w:r>
        <w:rPr>
          <w:rFonts w:eastAsia="Arial" w:cs="Arial" w:ascii="Arial" w:hAnsi="Arial"/>
          <w:sz w:val="20"/>
          <w:szCs w:val="20"/>
          <w:u w:val="single"/>
          <w:lang w:val="es-AR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  <w:lang w:val="es-AR"/>
        </w:rPr>
        <w:t>SD</w:t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FFN a I; T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s evidente que mientras mayor sea el cociente, mayor será el riesgo financiero de la Inversión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Para obtener el cociente, debemos determinar los valores de sus término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SD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s fácilmente determinab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374"/>
        <w:gridCol w:w="2253"/>
        <w:gridCol w:w="2154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Interé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AD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SD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1er añ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12 x 4M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800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128000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2do añ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12 x 3,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800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118400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3er añ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12 x 2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800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108800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4to añ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12 x 1,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800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99200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5to añ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12x  0,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800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896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Como podemos apreciar, el SD se reduce a medida que pasan los períodos, si es que en los inmediatos anteriores hemos cumplido con las obligaciones financieras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n consecuencia, si el SD se reduce a medida que pasan los períodos, y el FFN a I, T fuese constante para todos los períodos, el Riesgo Financiero se reducirá con el paso de los períodos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Por ello, trabajaremos solo con el SD del 1er añ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FFN a I.T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Nos interesa la información a ese nivel porque: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l FFN a I, T nos indica lo que está disponible para pagar Interés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Si el FFN a I, T = I,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Siendo el interés deducible impositivamente, no habría ganancia Imponible y, por lo tanto, no habría impuest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l FFN d I.T nos indica lo que queda después de pagar el interés deducible y el impuesto, para atender la Amortización de la deud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En el ejercicio no está dada la información sobre el FFN a I T pero podemos deducirl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AR"/>
        </w:rPr>
        <w:t>d.1)</w:t>
      </w:r>
      <w:r>
        <w:rPr>
          <w:rFonts w:cs="Arial" w:ascii="Arial" w:hAnsi="Arial"/>
          <w:sz w:val="20"/>
          <w:szCs w:val="20"/>
          <w:lang w:val="es-AR"/>
        </w:rPr>
        <w:t xml:space="preserve"> Recordemos que siend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TIRe constant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o constant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n constant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Podemos deducir, aunque no necesariamente sea así, que también el FFNe es constante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Aplicand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85875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de conocem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Re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mos encontrar el valor de FFNe. En efecto, el FFNe es la cuota que, a la tasa TIRe, nos permite cancelar Io en n perío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ndo ese criterio, obtenemo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TIRe = 0,12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FFNe = 277409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TIRe = 0,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FNe = 2637975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Tire = 0,08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FNe = 250456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d.2)</w:t>
      </w:r>
      <w:r>
        <w:rPr>
          <w:rFonts w:cs="Arial" w:ascii="Arial" w:hAnsi="Arial"/>
          <w:sz w:val="20"/>
          <w:szCs w:val="20"/>
          <w:lang w:val="es-AR"/>
        </w:rPr>
        <w:t xml:space="preserve"> </w:t>
        <w:tab/>
        <w:t>Hemos determinado, así, los valores del FFNe para las tres TIRe esperada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Pero recordemos que el FFNe es antes de SD y después de impuestos, y nosotros necesitamos conocer el FFN a I, T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Recordemos qu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FNe = (FFN – Dp – I) (1-t) + DP + I (1-t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Como en el ejemplo, nada decimos de las Depreciaciones, podemos considerar qu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Dp= 0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n consecuencia, la fórmula queda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FNe = (FFN – I) (1-t) + I (1-t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FFN = 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FFNe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(1-t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Aplicando esta fórmula a los FFNe determinados en el punto anterior, tenemos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Para TIRe = 0,12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 xml:space="preserve">FFN = </w:t>
      </w:r>
      <w:r>
        <w:rPr>
          <w:rFonts w:cs="Arial" w:ascii="Arial" w:hAnsi="Arial"/>
          <w:sz w:val="20"/>
          <w:szCs w:val="20"/>
          <w:u w:val="single"/>
          <w:lang w:val="es-AR"/>
        </w:rPr>
        <w:t xml:space="preserve">2774097 </w:t>
      </w:r>
      <w:r>
        <w:rPr>
          <w:rFonts w:cs="Arial" w:ascii="Arial" w:hAnsi="Arial"/>
          <w:sz w:val="20"/>
          <w:szCs w:val="20"/>
          <w:lang w:val="es-AR"/>
        </w:rPr>
        <w:t xml:space="preserve"> = </w:t>
      </w:r>
      <w:r>
        <w:rPr>
          <w:rFonts w:cs="Arial" w:ascii="Arial" w:hAnsi="Arial"/>
          <w:sz w:val="20"/>
          <w:szCs w:val="20"/>
          <w:u w:val="double"/>
          <w:lang w:val="es-AR"/>
        </w:rPr>
        <w:t>4623495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eastAsia="Arial" w:cs="Arial" w:ascii="Arial" w:hAnsi="Arial"/>
          <w:sz w:val="20"/>
          <w:szCs w:val="20"/>
          <w:lang w:val="es-AR"/>
        </w:rPr>
        <w:t xml:space="preserve"> </w:t>
      </w:r>
      <w:r>
        <w:rPr>
          <w:rFonts w:cs="Arial" w:ascii="Arial" w:hAnsi="Arial"/>
          <w:sz w:val="20"/>
          <w:szCs w:val="20"/>
          <w:lang w:val="es-AR"/>
        </w:rPr>
        <w:t xml:space="preserve">(1-0,40)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Para TIRe = 0,10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 xml:space="preserve">FFN = </w:t>
      </w:r>
      <w:r>
        <w:rPr>
          <w:rFonts w:cs="Arial" w:ascii="Arial" w:hAnsi="Arial"/>
          <w:sz w:val="20"/>
          <w:szCs w:val="20"/>
          <w:u w:val="single"/>
          <w:lang w:val="es-AR"/>
        </w:rPr>
        <w:t xml:space="preserve">2637975 </w:t>
      </w:r>
      <w:r>
        <w:rPr>
          <w:rFonts w:cs="Arial" w:ascii="Arial" w:hAnsi="Arial"/>
          <w:sz w:val="20"/>
          <w:szCs w:val="20"/>
          <w:lang w:val="es-AR"/>
        </w:rPr>
        <w:t>= 439662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ab/>
        <w:t xml:space="preserve">   0,60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Para TIRe = 0,0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 xml:space="preserve">FFN = </w:t>
      </w:r>
      <w:r>
        <w:rPr>
          <w:rFonts w:cs="Arial" w:ascii="Arial" w:hAnsi="Arial"/>
          <w:sz w:val="20"/>
          <w:szCs w:val="20"/>
          <w:u w:val="single"/>
          <w:lang w:val="es-AR"/>
        </w:rPr>
        <w:t>2504565</w:t>
      </w:r>
      <w:r>
        <w:rPr>
          <w:rFonts w:cs="Arial" w:ascii="Arial" w:hAnsi="Arial"/>
          <w:sz w:val="20"/>
          <w:szCs w:val="20"/>
          <w:lang w:val="es-AR"/>
        </w:rPr>
        <w:t xml:space="preserve">   =  </w:t>
      </w:r>
      <w:r>
        <w:rPr>
          <w:rFonts w:cs="Arial" w:ascii="Arial" w:hAnsi="Arial"/>
          <w:sz w:val="20"/>
          <w:szCs w:val="20"/>
          <w:u w:val="double"/>
          <w:lang w:val="es-AR"/>
        </w:rPr>
        <w:t>417427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ab/>
        <w:t xml:space="preserve">   0,60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AR"/>
        </w:rPr>
        <w:t>d.3)</w:t>
        <w:tab/>
      </w:r>
      <w:r>
        <w:rPr>
          <w:rFonts w:cs="Arial" w:ascii="Arial" w:hAnsi="Arial"/>
          <w:sz w:val="20"/>
          <w:szCs w:val="20"/>
          <w:lang w:val="es-AR"/>
        </w:rPr>
        <w:t xml:space="preserve"> Verificación de los valores encontrado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Al sólo efecto de verificar la fórmula encontrada, si partimos del FFN debemos poder llegar al FFN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Veamos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FFN</w:t>
        <w:tab/>
        <w:tab/>
        <w:tab/>
        <w:tab/>
        <w:tab/>
        <w:tab/>
        <w:t>4623495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</w:t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  <w:lang w:val="es-AR"/>
        </w:rPr>
        <w:t>(480000)</w:t>
      </w:r>
    </w:p>
    <w:p>
      <w:pPr>
        <w:pStyle w:val="Normal"/>
        <w:ind w:left="3552" w:firstLine="696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4143495</w:t>
        <w:tab/>
        <w:t xml:space="preserve">Base imponible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  <w:u w:val="single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 xml:space="preserve">T : 0,40 </w:t>
        <w:tab/>
        <w:tab/>
        <w:tab/>
        <w:tab/>
      </w:r>
      <w:r>
        <w:rPr>
          <w:rFonts w:cs="Arial" w:ascii="Arial" w:hAnsi="Arial"/>
          <w:sz w:val="20"/>
          <w:szCs w:val="20"/>
          <w:u w:val="single"/>
          <w:lang w:val="es-AR"/>
        </w:rPr>
        <w:t>(1657398)</w:t>
      </w:r>
    </w:p>
    <w:p>
      <w:pPr>
        <w:pStyle w:val="Normal"/>
        <w:ind w:left="3552" w:firstLine="696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2486097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+ I (1-t)</w:t>
        <w:tab/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  <w:u w:val="single"/>
          <w:lang w:val="es-AR"/>
        </w:rPr>
        <w:t xml:space="preserve">   28800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es-AR"/>
        </w:rPr>
        <w:t xml:space="preserve">2774097 </w:t>
      </w:r>
      <w:r>
        <w:rPr>
          <w:rFonts w:cs="Arial" w:ascii="Arial" w:hAnsi="Arial"/>
          <w:sz w:val="20"/>
          <w:szCs w:val="20"/>
          <w:lang w:val="es-AR"/>
        </w:rPr>
        <w:tab/>
      </w:r>
      <w:r>
        <w:rPr>
          <w:rFonts w:cs="Arial" w:ascii="Arial" w:hAnsi="Arial"/>
          <w:b/>
          <w:sz w:val="20"/>
          <w:szCs w:val="20"/>
          <w:lang w:val="es-AR"/>
        </w:rPr>
        <w:t>FFNe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 (1-t)</w:t>
        <w:tab/>
        <w:tab/>
        <w:tab/>
        <w:tab/>
        <w:tab/>
        <w:t>(288000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AD</w:t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  <w:lang w:val="es-AR"/>
        </w:rPr>
        <w:t>(800000)</w:t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b/>
          <w:sz w:val="20"/>
          <w:szCs w:val="20"/>
          <w:u w:val="double"/>
          <w:lang w:val="es-AR"/>
        </w:rPr>
        <w:t>1686097</w:t>
      </w:r>
      <w:r>
        <w:rPr>
          <w:rFonts w:cs="Arial" w:ascii="Arial" w:hAnsi="Arial"/>
          <w:b/>
          <w:sz w:val="20"/>
          <w:szCs w:val="20"/>
          <w:lang w:val="es-AR"/>
        </w:rPr>
        <w:tab/>
        <w:t>FFNf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TIRf: Podemos también, con estos datos verificar la TIRf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FFNf = 1686097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cp     = 6000000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n = 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De dond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TIRf = 0,1252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¿Porqué no coincide con ninguno de los valores encontrados en I – e.1)?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s-AR"/>
        </w:rPr>
      </w:pPr>
      <w:r>
        <w:rPr>
          <w:rFonts w:eastAsia="Arial" w:cs="Arial" w:ascii="Arial" w:hAnsi="Arial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A mi criterio, porqu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Aquí suponemos que el FFNf es constante, cuando en realidad es creciente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En efecto, si el FFNe es constante, al restar en cada período Interés decreciente el FFNf es creciente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n consecuencia, esta determinación de la TIRf subestima la verdadera magnitud de los FFNf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Suponemos que la V.F. es constante, cuando en realidad no sabemos cómo evoluciona ya que depende del factor D/CP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n I – e.1) hemos trabajado con el cociente D/CP decreciente, porque hemos supuesto que D se reduce mientras CP se mantiene constant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Por lo tanto, la TIRf determinada en este punto tiene que ser distinta a las determinadas en I – e.1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stamos, ahora, en condiciones de medir la relación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  <w:u w:val="single"/>
          <w:lang w:val="es-AR"/>
        </w:rPr>
      </w:pPr>
      <w:r>
        <w:rPr>
          <w:rFonts w:eastAsia="Arial" w:cs="Arial" w:ascii="Arial" w:hAnsi="Arial"/>
          <w:sz w:val="20"/>
          <w:szCs w:val="20"/>
          <w:u w:val="single"/>
          <w:lang w:val="es-AR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  <w:lang w:val="es-AR"/>
        </w:rPr>
        <w:t>SD</w:t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FFN a I; T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Sabemos que mientras mayor sea el cociente, mayor será la probabilidad de tener problemas financieros: no poder atender los servicios de la deud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 xml:space="preserve">Tenemos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 xml:space="preserve">SD para el 1er Año : </w:t>
        <w:tab/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  <w:u w:val="double"/>
          <w:lang w:val="es-AR"/>
        </w:rPr>
        <w:t>1280000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FFN a I, T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+ Para TIRe = 0,12</w:t>
        <w:tab/>
        <w:tab/>
        <w:tab/>
        <w:tab/>
      </w:r>
      <w:r>
        <w:rPr>
          <w:rFonts w:cs="Arial" w:ascii="Arial" w:hAnsi="Arial"/>
          <w:sz w:val="20"/>
          <w:szCs w:val="20"/>
          <w:u w:val="double"/>
          <w:lang w:val="es-AR"/>
        </w:rPr>
        <w:t>4623495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+ Para TIRe = 0,10</w:t>
        <w:tab/>
        <w:tab/>
        <w:tab/>
        <w:tab/>
      </w:r>
      <w:r>
        <w:rPr>
          <w:rFonts w:cs="Arial" w:ascii="Arial" w:hAnsi="Arial"/>
          <w:sz w:val="20"/>
          <w:szCs w:val="20"/>
          <w:u w:val="double"/>
          <w:lang w:val="es-AR"/>
        </w:rPr>
        <w:t>4396625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+ Para TIRe = 0,08</w:t>
        <w:tab/>
        <w:tab/>
        <w:tab/>
        <w:tab/>
      </w:r>
      <w:r>
        <w:rPr>
          <w:rFonts w:cs="Arial" w:ascii="Arial" w:hAnsi="Arial"/>
          <w:sz w:val="20"/>
          <w:szCs w:val="20"/>
          <w:u w:val="double"/>
          <w:lang w:val="es-AR"/>
        </w:rPr>
        <w:t>4174275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double"/>
          <w:lang w:val="es-AR"/>
        </w:rPr>
      </w:pPr>
      <w:r>
        <w:rPr>
          <w:rFonts w:cs="Arial" w:ascii="Arial" w:hAnsi="Arial"/>
          <w:sz w:val="20"/>
          <w:szCs w:val="20"/>
          <w:u w:val="double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n consecuenci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3"/>
          <w:numId w:val="12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1280000/4623495 = 0,2768</w:t>
      </w:r>
    </w:p>
    <w:p>
      <w:pPr>
        <w:pStyle w:val="Normal"/>
        <w:numPr>
          <w:ilvl w:val="3"/>
          <w:numId w:val="12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1280000/4396625 = 0,2911</w:t>
      </w:r>
    </w:p>
    <w:p>
      <w:pPr>
        <w:pStyle w:val="Normal"/>
        <w:numPr>
          <w:ilvl w:val="3"/>
          <w:numId w:val="12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1280000/4174275 = 0,3066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s decir que en 2/3 de los Estados esperados de la economía, para el 1er año, el SD representa prácticamente el 30% del FFN a I, T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n los años siguientes, al reducirse el interés a pagar, esa proporción baj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No parece una proporción elevad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El Riesgo Financiero no parece elevado para la inversión. El FFN a I, T debe reducirse en el 70% para tener problemas de atender los SD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IV.</w:t>
      </w:r>
      <w:r>
        <w:rPr>
          <w:rFonts w:cs="Arial" w:ascii="Arial" w:hAnsi="Arial"/>
          <w:sz w:val="20"/>
          <w:szCs w:val="20"/>
          <w:lang w:val="es-AR"/>
        </w:rPr>
        <w:t xml:space="preserve"> CONCLUSIONE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Aconsejaría rechazar la propuesta de inversión, financiada en un 40% con deudas, por los siguientes motivos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n dos de los tres Estados de la Economía esperados, la TIRf esperada está, en los 5 años, por debajo de la tasa deseada de Rendimient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left="720" w:firstLine="696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No se asignan, en el ejercicio, probabilidad de ocurrencia a los Estados esperados de la Economía.</w:t>
      </w:r>
    </w:p>
    <w:p>
      <w:pPr>
        <w:pStyle w:val="Normal"/>
        <w:ind w:left="720" w:firstLine="696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left="720" w:firstLine="696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Podemos, en consecuencia, considerar que cada Estado tiene 1/3 de probabilidad de ocurrencia.</w:t>
      </w:r>
    </w:p>
    <w:p>
      <w:pPr>
        <w:pStyle w:val="Normal"/>
        <w:ind w:left="720" w:firstLine="696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left="720" w:firstLine="696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llo permite estimar que hay 2/3 de probabilidad que la TIRf esperada este por debajo de la deseada contra sólo 1/3 que sea al revés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La Elasticidad de la TIRf ante modificaciones esperadas de la TIRe, es de 1,314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Parece elevad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ste aspecto, como indica en II, hará que los inversores estimen que la inversión es de alto riesgo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Riesgo de la Inversión presenta dos aspectos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Uno la variabilidad del rendimiento de los inversiones ante variaciones de la TIRe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Parece elevada, según dijimos antes (II)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>Otro, la probabilidad de no poder atender los SD. No parece significativo, según conclusiones en III – e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ntonces el rechazo se fundamenta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n la alta probabilidad de no lograr la tasa de rendimiento fijada por el Gerente General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l hecho de que los inversores estimen que la inversión es de alto riesgo, por las modificaciones que tendrá la TIRf esperada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llo hará elevar la Tasa de rendimiento requerida (ke) lo que refuerza el rechazo según a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sectPr>
      <w:footerReference w:type="default" r:id="rId5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2"/>
      <w:numFmt w:val="lowerRoman"/>
      <w:lvlText w:val="%1)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>
      <w:rFonts w:ascii="Courier New" w:hAnsi="Courier New" w:eastAsia="Times New Roman" w:cs="Times New Roman"/>
      <w:sz w:val="20"/>
      <w:szCs w:val="20"/>
    </w:rPr>
  </w:style>
  <w:style w:type="character" w:styleId="CarCar2">
    <w:name w:val=" Car Car2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CarCar1">
    <w:name w:val=" Car Car1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CarCar">
    <w:name w:val=" Car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35:00Z</dcterms:created>
  <dc:creator>Angel</dc:creator>
  <dc:description/>
  <cp:keywords/>
  <dc:language>en-US</dc:language>
  <cp:lastModifiedBy>Familia</cp:lastModifiedBy>
  <dcterms:modified xsi:type="dcterms:W3CDTF">2009-05-22T15:38:00Z</dcterms:modified>
  <cp:revision>21</cp:revision>
  <dc:subject/>
  <dc:title>UNIVERSIDAD NACIONAL DE SALTA</dc:title>
</cp:coreProperties>
</file>